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281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6. септ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в 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)</w:t>
      </w:r>
      <w:r>
        <w:rPr>
          <w:rFonts w:cs="Arial" w:ascii="Arial" w:hAnsi="Arial"/>
          <w:sz w:val="22"/>
          <w:szCs w:val="22"/>
          <w:lang w:val="sr-CS"/>
        </w:rPr>
        <w:t>, на седници одржаној дана</w:t>
      </w:r>
      <w:r>
        <w:rPr>
          <w:rFonts w:cs="Arial" w:ascii="Arial" w:hAnsi="Arial"/>
          <w:sz w:val="22"/>
          <w:szCs w:val="22"/>
        </w:rPr>
        <w:t xml:space="preserve"> 16. 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одређивању централизованих јавних набавки за 2021. годину које ће спроводити Градска управа за заједничке послове као Тело за централизоване јавне набавк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дређују се централизоване јавне набавке за 2021. годину које ће спроводити Градска управа за заједничке послове као Тело за централизоване јавне набавке,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обр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Канцеларијски материјал- по партија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Енергенти за грејање – по партија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Књиге за одличне и награђене ученике основних и средњих шко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Рачунарска и сродна опре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Путничка вози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Гуме за путничка возила и вршење вулканизерских услуга – по партија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Нови тонер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Набавка ХТЗ опреме – по партијам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Средства за хигијену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Канцеларијски намештај – по партијам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Microsoft </w:t>
      </w:r>
      <w:r>
        <w:rPr>
          <w:rFonts w:cs="Arial" w:ascii="Arial" w:hAnsi="Arial"/>
          <w:sz w:val="22"/>
          <w:szCs w:val="22"/>
          <w:lang w:val="sr-RS"/>
        </w:rPr>
        <w:t>лиценц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а одржавања хигије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а физичко-техничког обезбеђењ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а омладинских задру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а сервисирања рачу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Услуга сервисирања штампача и рециклажа тонер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Услуга осигурања возил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Услуга осигурања имови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Услуга техничког прегледа возил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Услуга интернет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слугe из области  заштите од пожар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слуге из области безбедности и здравља на рад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Оквирни споразуми за набавку услуге интернета биће закључени на период до две године. 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 одређивању централизованих јавних набавки за 2021. годину које ће спроводити Градска управа за заједничке послове као Тело за централизоване јавне набавке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sr-RS"/>
        </w:rPr>
        <w:t>Закључак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BA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BA"/>
        </w:rPr>
        <w:t>8</w:t>
      </w:r>
      <w:r>
        <w:rPr>
          <w:rFonts w:cs="Arial" w:ascii="Arial" w:hAnsi="Arial"/>
          <w:sz w:val="22"/>
          <w:szCs w:val="22"/>
          <w:lang w:val="sr-Latn-RS"/>
        </w:rPr>
        <w:t>/19)</w:t>
      </w:r>
      <w:r>
        <w:rPr>
          <w:rFonts w:cs="Arial" w:ascii="Arial" w:hAnsi="Arial"/>
          <w:sz w:val="22"/>
          <w:szCs w:val="22"/>
          <w:lang w:val="sr-CS"/>
        </w:rPr>
        <w:t>, члану 2.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25/15 – пречишћен текст и </w:t>
      </w:r>
      <w:r>
        <w:rPr>
          <w:rFonts w:cs="Arial" w:ascii="Arial" w:hAnsi="Arial"/>
          <w:sz w:val="22"/>
          <w:szCs w:val="22"/>
          <w:lang w:val="sr-Latn-RS"/>
        </w:rPr>
        <w:t>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члану 49. став 1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о</w:t>
      </w:r>
      <w:r>
        <w:rPr>
          <w:rFonts w:cs="Arial" w:ascii="Arial" w:hAnsi="Arial"/>
          <w:sz w:val="22"/>
          <w:szCs w:val="22"/>
          <w:lang w:val="sr-Latn-RS"/>
        </w:rPr>
        <w:t>j 17</w:t>
      </w:r>
      <w:r>
        <w:rPr>
          <w:rFonts w:cs="Arial" w:ascii="Arial" w:hAnsi="Arial"/>
          <w:sz w:val="22"/>
          <w:szCs w:val="22"/>
          <w:lang w:val="sr-RS"/>
        </w:rPr>
        <w:t>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 и да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>Разлог за доношење овог закључка је одређивање централизованих јавних набавки за 2021. годину пре почетка израде финансијских планова и планова јавних набавки наручилаца за које Градска управа за заједничке послове као Тело за централизоване јавне набавке спроводи централизовани поступак јавних набавки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right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sectPr>
      <w:type w:val="nextPage"/>
      <w:pgSz w:w="12240" w:h="15840"/>
      <w:pgMar w:left="1259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24:00Z</dcterms:created>
  <dc:creator>LjPrsic</dc:creator>
  <dc:description/>
  <cp:keywords/>
  <dc:language>en-US</dc:language>
  <cp:lastModifiedBy>GradskoVece03</cp:lastModifiedBy>
  <cp:lastPrinted>2020-09-14T08:33:00Z</cp:lastPrinted>
  <dcterms:modified xsi:type="dcterms:W3CDTF">2020-09-16T12:12:00Z</dcterms:modified>
  <cp:revision>68</cp:revision>
  <dc:subject/>
  <dc:title/>
</cp:coreProperties>
</file>